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760210547"/>
            <w:bookmarkStart w:id="1" w:name="__Fieldmark__0_2760210547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760210547"/>
            <w:bookmarkStart w:id="3" w:name="__Fieldmark__1_2760210547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760210547"/>
            <w:bookmarkStart w:id="5" w:name="__Fieldmark__2_2760210547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760210547"/>
            <w:bookmarkStart w:id="7" w:name="__Fieldmark__3_2760210547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760210547"/>
            <w:bookmarkStart w:id="9" w:name="__Fieldmark__4_2760210547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760210547"/>
            <w:bookmarkStart w:id="11" w:name="__Fieldmark__5_2760210547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